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4445</wp:posOffset>
            </wp:positionV>
            <wp:extent cx="1720215" cy="2289810"/>
            <wp:effectExtent l="0" t="0" r="0" b="0"/>
            <wp:wrapSquare wrapText="bothSides"/>
            <wp:docPr id="1" name="181px-Battistero_di_firenze,_pavimento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81px-Battistero_di_firenze,_pavimento_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9" r="-6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1724025" cy="2295525"/>
            <wp:effectExtent l="0" t="0" r="0" b="0"/>
            <wp:wrapSquare wrapText="bothSides"/>
            <wp:docPr id="2" name="181px-Battistero_di_firenze,_pavimento_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81px-Battistero_di_firenze,_pavimento_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49" r="-6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VIMENTAZIONE BATTISTERO S. GIOVANNI FIRENZ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441960</wp:posOffset>
            </wp:positionV>
            <wp:extent cx="4752975" cy="4286250"/>
            <wp:effectExtent l="0" t="0" r="0" b="0"/>
            <wp:wrapSquare wrapText="bothSides"/>
            <wp:docPr id="3" name="terme-di-caracalla-pavimentazi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erme-di-caracalla-pavimentazion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E DI CARACALLA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5365" cy="45726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E DI CARACALLA RO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0:14:00Z</dcterms:created>
  <dc:creator>Roberto</dc:creator>
  <dc:description/>
  <cp:keywords/>
  <dc:language>en-US</dc:language>
  <cp:lastModifiedBy>Roberto</cp:lastModifiedBy>
  <dcterms:modified xsi:type="dcterms:W3CDTF">2013-03-09T10:20:00Z</dcterms:modified>
  <cp:revision>1</cp:revision>
  <dc:subject/>
  <dc:title/>
</cp:coreProperties>
</file>