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620</wp:posOffset>
            </wp:positionV>
            <wp:extent cx="5596890" cy="144780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828800</wp:posOffset>
            </wp:positionV>
            <wp:extent cx="5715000" cy="1409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3543300</wp:posOffset>
            </wp:positionV>
            <wp:extent cx="5829300" cy="20193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5:51:00Z</dcterms:created>
  <dc:creator>Roberto</dc:creator>
  <dc:description/>
  <cp:keywords/>
  <dc:language>en-US</dc:language>
  <cp:lastModifiedBy>Roberto</cp:lastModifiedBy>
  <dcterms:modified xsi:type="dcterms:W3CDTF">2013-03-08T15:55:00Z</dcterms:modified>
  <cp:revision>1</cp:revision>
  <dc:subject/>
  <dc:title/>
</cp:coreProperties>
</file>